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 __06.02.2018 года  № ___59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правлении коман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в г. Брянс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частия  в  </w:t>
      </w:r>
      <w:r>
        <w:rPr>
          <w:sz w:val="26"/>
          <w:szCs w:val="26"/>
        </w:rPr>
        <w:t xml:space="preserve">ХХХҮ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российской массовой лыж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нке « Лыжня России -201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распоряжением  Правительства Брянской области от 25 декабря 2017 года № 366-рп  «О проведении</w:t>
      </w:r>
      <w:r>
        <w:rPr>
          <w:sz w:val="26"/>
          <w:szCs w:val="26"/>
        </w:rPr>
        <w:t xml:space="preserve"> ХХХҮІ  Всероссийской массовой лыжной гонки «Лыжня России -2018» в городе Брянске,</w:t>
      </w:r>
      <w:r>
        <w:rPr/>
        <w:t xml:space="preserve">  </w:t>
      </w:r>
      <w:r>
        <w:rPr>
          <w:sz w:val="28"/>
          <w:szCs w:val="28"/>
        </w:rPr>
        <w:t>в целях привлечения  населения к регулярным занятиям физической культурой, совершенствования форм организации массовой физкультурно - спортивной работы, пропаганды физической культуры и спорта,  здорового образ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править 10 февраля 2018 года команду Мглинского района  в количестве 20 человек  в город Брянск для участия в ХХХҮІ  Всероссийской  массовой лыжной гонке «Лыжня России -2018». ( Приложение 1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значить ответственным за жизнь и здоровье участников  соревнования во время  пути следования  и проведения соревнования ведущего специалиста по молодежной политике и спорту администрации Мглинского района Рублеву Анастасию Андреевну и методиста отдела образования  администрации района   Ермакова Сергея Дмитриевич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нтроль за  выполнением данного постановления возложить на заместителя главы администрации района Жогину В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лава  администрации района  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Жогина В.П.</w:t>
      </w:r>
    </w:p>
    <w:p>
      <w:pPr>
        <w:pStyle w:val="Normal"/>
        <w:tabs>
          <w:tab w:val="clear" w:pos="708"/>
          <w:tab w:val="left" w:pos="3756" w:leader="none"/>
        </w:tabs>
        <w:rPr/>
      </w:pPr>
      <w:r>
        <w:rPr>
          <w:sz w:val="24"/>
          <w:szCs w:val="24"/>
        </w:rPr>
        <w:t>Тел. 2-14-41</w:t>
        <w:tab/>
        <w:t xml:space="preserve">                             Направить:1. В дело</w:t>
      </w:r>
    </w:p>
    <w:p>
      <w:pPr>
        <w:pStyle w:val="Normal"/>
        <w:tabs>
          <w:tab w:val="clear" w:pos="708"/>
          <w:tab w:val="left" w:pos="375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2. В РО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3.Рублевой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                                                    Н.А. Гриб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управляющий делами)                                                              А.В.Полоник</w:t>
      </w:r>
    </w:p>
    <w:sectPr>
      <w:type w:val="nextPage"/>
      <w:pgSz w:w="11906" w:h="16838"/>
      <w:pgMar w:left="144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33:00Z</dcterms:created>
  <dc:creator>User</dc:creator>
  <dc:description/>
  <cp:keywords/>
  <dc:language>en-US</dc:language>
  <cp:lastModifiedBy>Makar</cp:lastModifiedBy>
  <cp:lastPrinted>2018-02-07T13:49:00Z</cp:lastPrinted>
  <dcterms:modified xsi:type="dcterms:W3CDTF">2018-02-14T12:47:00Z</dcterms:modified>
  <cp:revision>3</cp:revision>
  <dc:subject/>
  <dc:title>РОССИЙСКАЯ   ФЕДЕРАЦИЯ</dc:title>
</cp:coreProperties>
</file>